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ðìèíý Ìåõàêÿ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òè÷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ðìÿíñêîãî Ê. Ìóðàçÿí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ëíå÷íûé êðóã: Êíèãà î äåòñòâå äëÿ ñåìåéíîãî ÷òåíèÿ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. À.Àëåêñååâà; Ïðåäèñë. Þ.Àçàðîâà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.: Ìîë. ãâàðäèÿ, 1990. — 316 [4] ñ., èë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, http://zmiy.da.ru), 22.03.2004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èñïîëíèëîñü ïÿòíàäöàòü. Ïðèõîäèëè ãîñòè, ïîçäðàâëÿëè. Ìíå áûëî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ðàçäàëñÿ åùå îäèí çâîíîê. ß îòêðûëà äâåðü. Íà ïîðîãå ñòîÿë ñîñåäñêèé ìàëü÷èê ñ êðîõîòíîé ïòè÷êîé â êëåòêå. Ìîé ìëàäøèé áðàò çàïðûãàë îò âîñòîðãà — íàêîíåö ó íåãî áóäåò ñâîÿ ñîáñòâåííàÿ ïòè÷êà! À ïòè÷êà ñìîòðåëà òàê ãðóñòíî, îíà òàê ïðèæàëàñü ê óãëó êëåòêè, ÷òî ó ìåíÿ èñïîðòèëîñü íàñòðîåíèå. ß ïûòàëàñü ðàçâåñåëèòü åå, íî íàïðàñíî. ß îñòàâèëà åå è ïîøëà ê ãîñòÿì, íî âñå âðåìÿ äóìàëà î ìàëåíüêîé ïòè÷êå è õîòåëà ïîñêîðåå èçáàâèòüñÿ îò âåñåëûõ øóìíûõ ãîñòåé, îñòàòüñÿ íàåäèíå ñ ìîåé ïëåííèöåé. Íàêîíåö ãîñòè óøëè, ÿ ïîäîøëà ê ïòè÷êå è õîòåëà óòåøèòü åå, íî îíà ìîë÷àëà è íå äâèãàëàñü. Íî÷üþ ìíå íå ñïàëîñü. ß ïîäíÿëàñü è ïîäîøëà ê êëåòêå. Ïòè÷êà òîæå íå ñïàëà. Îíà áûëà ÷åì-òî îáèæåíà. ß ïîïðîñèëà ó íåå ïðîùåíèÿ çà ñåáÿ, ñâîåãî ìëàäøåãî áðàòà è ñîñåäñêîãî ìàëü÷èêà è âûïóñòèëà åå. Ìíå ñðàçó ñòàëî ëåã÷å, ÿ ëåãëà è êðåïêî óñ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æåò áûòü, ÿ áû è çàáûëà ýòîò ýïèçîä, íî ãðóñòíûå ãëàçà ïòè÷êè íå äàâàëè ìíå ïîêîÿ. Äàæå óëåòàÿ íà ñâîáîäó, â îòêðûòîå íåáî, îíà îñòàâàëàñü âñòðåâîæåííîé è ïå÷àëü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òè÷êà ïðîñíóëàñü â êëåòêå. Çäåñü áûëà ãëèíÿíàÿ êîðìóøêà, ÷àøêà ñ âîäîé è äåðåâÿííûå êà÷åëè. Îíà âñïîìíèëà òîëüêî ÷òî óâèäåííûé ñîí, è åé ñòàëî ãðóñòíî: âîêðóã íè÷åãî íå èçìåíèëîñü. Ïðèæàëàñü ê äâåðöå. Çà îêíîì, ãäå-òî äàëåêî-äàëåêî, ñâåòèëî ñîëíöå, ïåëè äðóãèå ïòè÷êè è ëåòåëè êóäà õîòåëè. Îò ýòîãî Ïòè÷êå ñòàëî åùå ãðóñòíåå, è îíà ñíîâà çàáèëàñü â óãîë. Ìîæíî áûëî, êîíå÷íî, áðîñèòüñÿ íà ìàëåíüêèå êà÷åëè, ðàñêà÷àòüñÿ è âîîáðàçèòü ñåáÿ íà ñâîáîäå, â îòêðûòîì íåáå. Íî ñåé÷àñ åé íå õîòåëîñü. Íå õîòåëîñü íè÷åãî. Îíà çàãëÿíóëà â êîðìóøêó. Òàì áûëî ïóñòî. «Ñåé÷àñ ïîÿâèòñÿ Ðóêà», — ïîäóìàëà Ïòè÷êà. Íî Ðóêè íå áûëî, è Ïòè÷êà îïÿòü ñìîòðåëà, êàê ãäå-òî ëåòàþò è ïîþò äðóãèå ïòè÷êè, îíà ìå÷òàëà è æäàëà ÷åãî-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ïûòàëàñü âñïîìíèòü — ÷òî æå áûëî â äðóãèå äíè... Êàê áóäòî áû âñå òî æå ñàìîå: òîñêà è îäèíî÷åñòâî. Îíà ìå÷òàëà ïîïàñòü òóäà, â òîò áåçãðàíè÷íûé è ðàäîñòíûé ìèð, êîòîðûé íàõîäèëñÿ çà ïðåäåëàìè ðåøå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ñêðèïà äâåðöû Ïòè÷êà î÷íóëàñü. Ýòî áûëà Ðóêà. Â êîðìóøêó ïîñûïàëèñü çåðíà. ×àøêà íàïîëíèëàñü âîäîé. Ïîòîì äâåðöà ñíîâà çàêðûëàñü, è Ðóêà èñ÷åç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à áûëà òàêàÿ áîëüøàÿ, ÷òî ïòè÷êà âñåãäà áîÿëàñü åå, õîòÿ Ðóêà íèêîãäà íå ïðè÷èíÿëà åé çëà — îíà òîëüêî è äåëàëà, ÷òî îòêðûâàëà êëåòêó, ñûïàëà çåðíî, ñòàâèëà âîäó è óõîäèëà. Èíîãäà îíà äàæå ïûòàëàñü ïðèáëèçèòüñÿ, ëàñêîâî ïîòðåïàòü Ïòè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æäûé ðàç, êîãäà Ðóêà èñ÷åçàëà, Ïòè÷êà îñòîðîæíî ïîäõîäèëà ê äâåðöå, òîëêàëà åå êðûëûøêîì, õîòÿ çíàëà, ÷òî äâåðöà çàêðûòà. Òàê ìîãëî ñëó÷èòüñÿ òîëüêî âî ñíå. Òîëüêî âî ñíå Ïòè÷êà âèäåëà ñåáÿ íà ñâîáîäå, â ïîëåòå, ñ äðóãèìè ïòè÷êàìè, ñ êîòîðûìè îíà ëåòåëà ïîä îòêðûòûì íåáîì è âåñåëî ùåáåòàëà, ñìåëî ðâàëàñü â âûøèíó, ê ÿðêîìó ñîëíöó, ïîòîì îïóñêàëàñü íà çåëåíûå äåðåâüÿ. Íî êàæäûé ðàç åå ñíû âíåçàïíî ïðåðûâàëèñü, è îíà âíîâü îêàçûâàëàñü â ëåäåíÿùåé ìåòàëëè÷åñêîé êëåò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àâåðíîå, ÿ óæå ðàçó÷èëàñü ëåòàòü», — ñ áîëüþ ïîäóìàëà ïòè÷êà, ðåøèâ äëÿ ñåáÿ, ÷òî îíà îáÿçàòåëüíî äîëåòèò äî ñîëíöà, åñëè êîãäà-íèáóäü åé ïîñ÷àñòëèâèòñÿ ëåòàòü. Íî êîãäà ýòî áó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òè÷êà óæå íå ïîìíèëà, êàê îíà î÷óòèëàñü â êëåòêå. Åé êàçàëîñü, ÷òî îíà ðîäèëàñü è âñþ æèçíü ïðîâåëà çäåñü, ðÿäîì ñ ýòîé êîðìóøêîé, ÷àøêîé, êà÷åëÿìè, Ðóêîé, â ïëåíó íàâå÷íî ñîìêíóâøèõñÿ ìåòàëëè÷åñêèõ ïðóòüåâ. Èíîãäà îíà äàæå íå ïðåäñòàâëÿëà ñåáÿ áåç íè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òàâ îò íåñáûòî÷íîñòè ñâîåé ìå÷òû, Ïòè÷êà èíîãäà ïûòàëàñü òèõî ïåòü, íî òîñêà è ãðóñòü ñäàâëèâàëè ãîðëî, è ïåñíè íå ïîëó÷àëîñü. Îíà çàêðûâàëà ãëàçà è ïûòàëàñü ïîãðóçèòüñÿ â ìå÷òó, áåç ýòîãî åé áûëî ñîâñåì ïóñòî è îäèíîêî. Ìå÷òàòü ñåé÷àñ íå õîòåëîñü: îáìàí÷èâûå ñíû, âîîáðàæàåìûå ïîëåòû, êîðìóøêà, êà÷åëè, áåñêîíå÷íàÿ òîñêà. Îíà ïîïûòàëàñü âñïîìíèòü ñåãîäíÿøíèé ñîí, íî íàïðàñíî. «Ýòî î÷åíü ïëîõî, — ïîäóìàëà îíà. — Íåëüçÿ çàáûâàòü ïðåæíèå ñíû: à âäðóã ìíå áîëüøå íè÷åãî íå áóäåò ñíèòüñÿ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Ïòè÷êà è óñíóëà â óãëó êëå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îêî íàä íåé ïðîñòèðàëîñü ãîëóáîå áåñêîíå÷íîå íåáî. Ñâåòèëî ñîëíöå. Ëåòåëà Ïòè÷êà, ïîäíèìàëàñü âûøå è âûøå, ÷òîáû ïîòîì èç ãîëóáûõ âåðøèí îïóñòèòüñÿ íà çåëåíûå ïîëÿ, ïîðõàòü ïî öâåòàì... È âäðóã åå ÷òî-òî óäàðèëî, ÷òî-òî õîëîäíîå è æåñòêîå. Îíà î÷íóëàñü â êëåòêå, îò íåáà åå îòäåëÿëè íàâå÷íî çàìêíóòûå æåëåçíûå ïðóòüÿ. Îíà íèêàê íå ìîãëà ïîâåðèòü, ÷òî è ýòîò ïîëåò îêàçàëñÿ ñíîì. Îíà ïðèæàëàñü ê ïðóòüÿì è ãîðüêî çàïëàêàëà. Åé óæå íå õîòåëîñü ñïàòü, îíà áîÿëàñü îïÿòü áûòü îáìàíó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òè÷êå âäðóã ñòàëî î÷åíü õîëîäíî. Îíà çàðûëàñü â ïó÷îê òðàâû. Òðàâà ïàõëà ñâåæèì äîæäåì. Ïòè÷êà çàêðûëà ãëàçà, ÷òîáû íå âèäåòü íè÷åãî. Íî òåìíîòà ïðè÷èíÿëà åé áîëü, îíà îòêðûëà ãëàçà. Îò ñòðàõà è åùå êàêîãî-òî íîâîãî íåïîíÿòíîãî ÷óâñòâà îíà áðîñèëàñü â äàëåêèé óãîë êëåòêè — äâåðöà áûëà îòêðûòà, à Ðóêè íå áûëî âèäíî íèãäå. Ïòè÷êà çàõëîïàëà ãëàçàìè è ñíîâà ïîñìîòðåëà íà äâåðöó. Îíà äåéñòâèòåëüíî áûëà îòêðûòà. «À ãäå æå Ðóêà...» Ïðèêîâàííàÿ ñòðàõîì ê ñòåíêå, Ïòè÷êà äîëãî íå ìîãëà ïîíÿòü, ÷òî ïðîèñõîäèò è ãäå îíà — âî ñíå èëè íàÿâó? À ÷òî, åñëè âñå-òàêè ýòî íå ñîí? ×òî-òî ñèëüíî ñòóêíóëî â ãðóäè è òîëêíóëî Ïòè÷êó ê ðàñïàõíóòîé äâåðöå. Îíà ñíà÷àëà âûïðûãíóëà èç êëåòêè, ïîòîì ðàñêðûëà êðûëüÿ, âçìàõíóëà èìè è âçëåòåë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âîêðóã êàçàëîñü ïðîäîëæåíèåì íåäàâíèõ ñíîâ. Òî æå ãîëóáîå áåñêîíå÷íîå íåáî íàä íåþ, òå æå çåëåíûå ñîëíå÷íûå íîëÿ âíèçó, äðóãèå ïòè÷êè, öâåòû. Ëåòåëà Ïòè÷êà, çàäûõàÿñü îò ðàäîñòè. Ñåðäå÷êî âñòðåâîæåííî áèëîñü â ãðóäè, êàçàëîñü, âîò-âîò ðàçîðâåòñÿ îò ñ÷àñòüÿ. Ïòè÷êà áîÿëàñü îãëÿíóòüñÿ, åùå ðàç ïîñìîòðåòü íà òî, ÷òî îñòàëîñü ïîçàäè. Åé áûëî æàëü è êëåòêó è Ðóêó, ÷òî îñòàëèñü òàì, âíèçó, è ÷òî îíè íå ìîãóò ëåòåòü âìåñòå ñ íåé, íàñëàæäàòüñÿ ýòîé áåñêîíå÷íîñòüþ íåáà, òåïëîòîé è ëàñêîé ñîëíöà. Íî âåðíóòüñÿ îáðàòíî è âçÿòü èõ ñ ñîáîé îíà áîÿëàñü — îíà âçëåòàëà âñå âûøå è âûøå, âñå áëèæå è áëèæå ê ñîëíöó. Ó íåå åùå áûë ñòðàõ — ÷òî è ýòîò ïîëåò ìîæåò îêàçàòüñÿ ñíîì, è, êàçàëîñü, ñïàñòè åå ìîæåò òîëüêî ñêîðîñòü ïîëåòà. Íè â îäíîì ñíå îíà íå ëåòàëà òàê äîëãî, è âñå æå åå íèêàê íå îñòàâëÿëà òðåâîãà — âîò-âîò êîí÷èòñÿ è ýòîò ïîëåò, îíà ãðóäüþ óäàðèòñÿ î ðåøåòêó è óïàäåò, è ðóõíåò, èñ÷åçíåò ñîí, è îíà ñíîâà â æåëåçíûõ ñåòÿ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ïåøèëà âñòðåâîæåííàÿ Ïòè÷êà âçëåòåòü ïîâûøå, êàê ìîæíî äîëüøå ïîáûâàòü íà âîëå, ïîêà æåëåçíûå ïðóòüÿ ñíîâà íå çàêëþ÷àò åå â õîëîäíûå îáúÿòèÿ è íå îòíèìóò ó íåå ýòó ÷óäíóþ ãîëóáóþ áåñêîíå÷íîñ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å âûäåðæàëî åå ñåðäöå, îíî ðàçîðâàëîñü îò òðåâîãè, îò áîÿçíè, ÷òî è ýòîò ïîëåò âñåãî ëèøü ñîí.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9:39:00Z</dcterms:created>
  <dc:creator>Арминэ Мехакян</dc:creator>
  <dc:description/>
  <dc:language>en-US</dc:language>
  <cp:lastModifiedBy>PDD</cp:lastModifiedBy>
  <dcterms:modified xsi:type="dcterms:W3CDTF">2004-03-22T19:39:00Z</dcterms:modified>
  <cp:revision>2</cp:revision>
  <dc:subject/>
  <dc:title>Птичка</dc:title>
</cp:coreProperties>
</file>